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Начальник Мглинского </w:t>
      </w:r>
    </w:p>
    <w:p>
      <w:pPr>
        <w:pStyle w:val="ConsPlusNonformat"/>
        <w:widowControl/>
        <w:rPr/>
      </w:pPr>
      <w:r>
        <w:rPr>
          <w:sz w:val="24"/>
          <w:szCs w:val="24"/>
        </w:rPr>
        <w:t>районного отдела культуры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________________ Т.Н.Макарова </w:t>
      </w:r>
    </w:p>
    <w:p>
      <w:pPr>
        <w:pStyle w:val="ConsPlusNonformat"/>
        <w:widowControl/>
        <w:rPr/>
      </w:pPr>
      <w:r>
        <w:rPr>
          <w:sz w:val="24"/>
          <w:szCs w:val="24"/>
        </w:rPr>
        <w:t>"20" января 2014 г.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95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Мглинская детская музыкальная школа»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2014 год  </w:t>
      </w:r>
    </w:p>
    <w:p>
      <w:pPr>
        <w:pStyle w:val="Normal"/>
        <w:autoSpaceDE w:val="false"/>
        <w:rPr/>
      </w:pPr>
      <w:r>
        <w:rPr/>
        <w:t xml:space="preserve">                </w:t>
      </w:r>
      <w:r>
        <w:rPr/>
        <w:t>1. Наименование муниципальной услуги: Предоставление дополнительного образования по программам дополнительного образования детей.</w:t>
      </w:r>
    </w:p>
    <w:p>
      <w:pPr>
        <w:pStyle w:val="ConsPlusNonformat"/>
        <w:widowControl/>
        <w:ind w:firstLine="539"/>
        <w:jc w:val="both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2. Выписка из реестра расходных обязательств   муниципального учреждения Мглинского района по расходным обязательствам, исполнение которых  необходимо   для   выполнения муниципального задания (прилагается).</w:t>
      </w:r>
    </w:p>
    <w:p>
      <w:pPr>
        <w:pStyle w:val="ConsPlusNonformat"/>
        <w:widowControl/>
        <w:ind w:firstLine="540"/>
        <w:jc w:val="both"/>
        <w:rPr/>
      </w:pPr>
      <w:r>
        <w:rPr>
          <w:b/>
          <w:sz w:val="24"/>
          <w:szCs w:val="24"/>
        </w:rPr>
        <w:t>3. Потребители (категории потребителей) муниципальной услуги:</w:t>
      </w:r>
    </w:p>
    <w:p>
      <w:pPr>
        <w:pStyle w:val="ConsPlusNonformat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65"/>
        <w:gridCol w:w="1215"/>
        <w:gridCol w:w="1260"/>
        <w:gridCol w:w="1260"/>
        <w:gridCol w:w="1080"/>
        <w:gridCol w:w="1080"/>
        <w:gridCol w:w="1260"/>
        <w:gridCol w:w="1260"/>
        <w:gridCol w:w="1080"/>
        <w:gridCol w:w="900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</w:t>
              <w:br/>
              <w:t xml:space="preserve">физических и   </w:t>
              <w:br/>
              <w:t>юридических лиц,</w:t>
              <w:br/>
              <w:t xml:space="preserve">имеющих право  </w:t>
              <w:br/>
              <w:t xml:space="preserve">на получение   </w:t>
              <w:br/>
              <w:t>муниципальной услуги</w:t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>муниципальной</w:t>
              <w:br/>
              <w:t xml:space="preserve">услуги    </w:t>
              <w:br/>
              <w:t xml:space="preserve">(бесплатная, </w:t>
              <w:br/>
              <w:t xml:space="preserve">платная,   </w:t>
              <w:br/>
              <w:t xml:space="preserve">частично   </w:t>
              <w:br/>
              <w:t>платная)</w:t>
            </w:r>
          </w:p>
        </w:tc>
        <w:tc>
          <w:tcPr>
            <w:tcW w:w="5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нциальное количество              </w:t>
              <w:br/>
              <w:t xml:space="preserve">потребителей муниципальной           </w:t>
              <w:br/>
              <w:t>услуги (чел.)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которым      </w:t>
              <w:br/>
              <w:t xml:space="preserve">планируется оказать муниципальную     </w:t>
              <w:br/>
              <w:t>услугу (чел.)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   (201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   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   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й  </w:t>
              <w:br/>
              <w:t xml:space="preserve">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20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540" w:leader="none"/>
              </w:tabs>
              <w:ind w:left="110" w:hanging="720"/>
              <w:jc w:val="both"/>
              <w:rPr/>
            </w:pPr>
            <w:r>
              <w:rPr/>
              <w:t>3.1. Жители Мглинского района в возрасте от 6 до 18 лет.</w:t>
            </w:r>
          </w:p>
          <w:p>
            <w:pPr>
              <w:pStyle w:val="ConsPlusCell"/>
              <w:widowControl/>
              <w:ind w:right="-1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латна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4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1"/>
        <w:gridCol w:w="1094"/>
        <w:gridCol w:w="1565"/>
        <w:gridCol w:w="1443"/>
        <w:gridCol w:w="1504"/>
        <w:gridCol w:w="1504"/>
        <w:gridCol w:w="1504"/>
        <w:gridCol w:w="1367"/>
        <w:gridCol w:w="1868"/>
      </w:tblGrid>
      <w:tr>
        <w:trPr>
          <w:trHeight w:val="355" w:hRule="atLeast"/>
          <w:cantSplit w:val="true"/>
        </w:trPr>
        <w:tc>
          <w:tcPr>
            <w:tcW w:w="3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7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 xml:space="preserve">муниципальной  услуги               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>расчета)</w:t>
            </w:r>
          </w:p>
        </w:tc>
      </w:tr>
      <w:tr>
        <w:trPr>
          <w:trHeight w:val="591" w:hRule="atLeast"/>
          <w:cantSplit w:val="true"/>
        </w:trPr>
        <w:tc>
          <w:tcPr>
            <w:tcW w:w="3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)</w:t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.1.1.Доля детей, охваченных образовательными программами дополнительного образования детей в сфере культуры, в общей  численности детей и молодежи в возрасте от  5 до 18 лет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й численности детей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ная книга записи обучающихся, личные дела учащихся, журналы успеваемости. 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 xml:space="preserve">4.1.2. Доля детей, привлекаемых к участию в творческих  мероприятиях, в общем  детей, обучающихся в учреждениях дополнительного образования детей (детских школах искусств), %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общего числа детей, обучающихся 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.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4.1.3. Количество лауреатов, дипломантов зональных, областных кон2курсов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ой комиссии, наличие Дипломов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4  Количество учеников, обучающихся на «хорошо» и «отлично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8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4.1.5.  Сохранность контингента учащихся от первоначального комплектования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ая величина 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2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72%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6. Наличие жалоб потребителей на качество услуг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36" w:hRule="atLeast"/>
          <w:cantSplit w:val="true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4.1.7. Оценка удовлетворенности участников образовательного процесс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величин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2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%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опросы учащихся и их родителей (законных представителей)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2. Объем муниципальной услуги (в натуральных показателях), количество муниципальных услуг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1485"/>
        <w:gridCol w:w="1485"/>
        <w:gridCol w:w="1485"/>
        <w:gridCol w:w="1485"/>
        <w:gridCol w:w="1350"/>
        <w:gridCol w:w="3240"/>
        <w:gridCol w:w="16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, </w:t>
              <w:br/>
              <w:t>количества муниципальных услуг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 (2016)</w:t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Обучение на фортепианном 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отдела 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2. Обучение на народном 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 отдела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отдела</w:t>
            </w:r>
          </w:p>
        </w:tc>
        <w:tc>
          <w:tcPr>
            <w:tcW w:w="163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5. Порядок оказания муниципальной услуг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  акты,   регулирующие    порядок    оказания</w:t>
      </w:r>
    </w:p>
    <w:p>
      <w:pPr>
        <w:pStyle w:val="Normal"/>
        <w:shd w:fill="FFFFFF" w:val="clear"/>
        <w:spacing w:lineRule="exact" w:line="254" w:before="86" w:after="280"/>
        <w:ind w:firstLine="540"/>
        <w:jc w:val="both"/>
        <w:rPr/>
      </w:pPr>
      <w:r>
        <w:rPr/>
        <w:t xml:space="preserve">муниципальной услуги: 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>
          <w:b/>
        </w:rPr>
        <w:t xml:space="preserve"> </w:t>
      </w:r>
      <w:r>
        <w:rPr>
          <w:rStyle w:val="Emphasis"/>
          <w:b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6"/>
        <w:spacing w:before="0" w:after="0"/>
        <w:jc w:val="both"/>
        <w:rPr/>
      </w:pPr>
      <w:r>
        <w:rPr/>
        <w:t>- Закон Российской Федерации от 29.12.2012 г. №273-ФЗ «Об образовании» ;</w:t>
      </w:r>
    </w:p>
    <w:p>
      <w:pPr>
        <w:pStyle w:val="Style16"/>
        <w:spacing w:lineRule="auto" w:line="480" w:before="0" w:after="0"/>
        <w:jc w:val="both"/>
        <w:rPr/>
      </w:pPr>
      <w:r>
        <w:rPr/>
        <w:t>- Указ Президента Российской Федерации от 07.05.2012  года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  <w:t>- Приказ Министерства образования и науки от 26.06.2012 года  № 504 (об утверждении типового положения об образовательном учреждении дополнительного образования детей);</w:t>
      </w:r>
    </w:p>
    <w:p>
      <w:pPr>
        <w:pStyle w:val="Style16"/>
        <w:spacing w:before="0" w:after="0"/>
        <w:jc w:val="both"/>
        <w:rPr/>
      </w:pPr>
      <w:r>
        <w:rPr/>
        <w:t xml:space="preserve">- Постановление Правительства Российской Федерации от 04. 10. 2000 г. № 751 «О национальной доктрине образования в Российской Федерации»; </w:t>
      </w:r>
    </w:p>
    <w:p>
      <w:pPr>
        <w:pStyle w:val="Style16"/>
        <w:spacing w:before="0" w:after="0"/>
        <w:jc w:val="both"/>
        <w:rPr/>
      </w:pPr>
      <w:r>
        <w:rPr/>
        <w:t xml:space="preserve">- Постановление Министерства здравоохранения Российской Федерации, главного санитарного врача РФ от 03.04. «2003 г. «О введении в действие санитарно-эпидемиологических правил и нормативов СанПиН 2.4.4.1251-03»;; </w:t>
      </w:r>
    </w:p>
    <w:p>
      <w:pPr>
        <w:pStyle w:val="Style16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.12.2006 г. №05-1844 Письмо Минобразования России от 20.05.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</w:t>
      </w:r>
      <w:r>
        <w:rPr>
          <w:rStyle w:val="Emphasis"/>
          <w:iCs w:val="false"/>
        </w:rPr>
        <w:t>: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>- Постановление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</w:t>
      </w:r>
      <w:r>
        <w:rPr>
          <w:rStyle w:val="Emphasis"/>
        </w:rPr>
        <w:t>: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Устав  Мглинского района: принят  решением Мглинского районного Совета народных депутатов №4-438 от 26.10.2012г.;</w:t>
      </w:r>
      <w:r>
        <w:rPr>
          <w:color w:val="FF00FF"/>
        </w:rPr>
        <w:t xml:space="preserve"> 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</w:t>
      </w:r>
      <w:r>
        <w:rPr/>
        <w:t xml:space="preserve">Мглинского района от 19.12.2011г.№1119  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БОУ ДОД Мглинская  ДМШ (в новой редакции), утвержден постановлением администрации Мглинского района </w:t>
      </w:r>
    </w:p>
    <w:p>
      <w:pPr>
        <w:pStyle w:val="Style16"/>
        <w:spacing w:before="0" w:after="0"/>
        <w:jc w:val="both"/>
        <w:rPr/>
      </w:pPr>
      <w:r>
        <w:rPr/>
        <w:t xml:space="preserve">        № </w:t>
      </w:r>
      <w:r>
        <w:rPr/>
        <w:t>315 от 28.05.2013 г.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   Приказы директора  МБОУ ДОД Мглинская ДМШ;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left="708" w:firstLine="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left="708" w:firstLine="12"/>
        <w:rPr/>
      </w:pPr>
      <w:r>
        <w:rPr>
          <w:b/>
        </w:rPr>
        <w:t>5.2. Порядок информирования потенциальных потребителей оказываемой муниципальной услуги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52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0"/>
        <w:gridCol w:w="4185"/>
        <w:gridCol w:w="4185"/>
      </w:tblGrid>
      <w:tr>
        <w:trPr>
          <w:trHeight w:val="36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 xml:space="preserve">информации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 Размещения информации в сети Интернет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 Размещение информации в печатных средствах массовой информац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 предоставлении муниципальной услуг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 Размещение информации в буклет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 Размещение информации у входа в здан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 Размещение информации на информационных стендах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2124" w:hanging="1584"/>
        <w:rPr>
          <w:b/>
          <w:b/>
        </w:rPr>
      </w:pPr>
      <w:r>
        <w:rPr>
          <w:b/>
        </w:rPr>
        <w:t>6. Основания для досрочного прекращения муниципального задания:</w:t>
      </w:r>
    </w:p>
    <w:tbl>
      <w:tblPr>
        <w:tblW w:w="958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5535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1   Устава муниципального бюджетного образовательного учреждения дополнительного образования детей «Мглинская детская музыкальная школа»  утвержденного постановлением администрации Мглинского района № 315 от 28.05. 2013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кончание срока действ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и на право ве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тельной деятельности и н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ой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 ст.33 Закона РФ от 10.07.1992 № 3266-1 «Об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и»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Нарушение санитарных норм д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учреждени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й пожарной безопасности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г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ческого контроля и пожарного надзор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7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7.1. Нормативный правовой акт, устанавливающий цены (тарифы) либо порядок их установления: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 xml:space="preserve">7.2. Орган, устанавливающий цены (тарифы): </w:t>
      </w:r>
      <w:r>
        <w:rPr>
          <w:i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7.3. Значения предельных цен (тарифов):</w:t>
      </w:r>
    </w:p>
    <w:tbl>
      <w:tblPr>
        <w:tblW w:w="9990" w:type="dxa"/>
        <w:jc w:val="left"/>
        <w:tblInd w:w="1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3795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420"/>
        <w:gridCol w:w="6345"/>
      </w:tblGrid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 Рассмотрение претензий (жалоб) на работу исполнителя задания (заявителю предоставляется письменный ответ в течение 30 рабочих дней с момента получения претензии (жалобы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</w:tc>
      </w:tr>
      <w:tr>
        <w:trPr>
          <w:trHeight w:val="773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 учреждения документов и другой информации о показателях, характеризующих качество и объем оказываемой муниципальной услуги.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показателей, характеризующих качества оказываемой муниципальной услуг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оле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 до 18 ле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доле детей, привлекаемых к участию в творческих мероприятиях, в общем детей, обучающихся в учреждениях дополнительного образования дет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количестве лауреатов, дипломантов зональных, областных конкур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формация о количестве учеников, обучающихся на «хорошо» и «отлично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нформация о сохранности контингента учащихся от первоначального комплектован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наличии жалоб потребителей на качество услуг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б оценке удовлетворенности участников образовательного процесса.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казателей, характеризующих объем муниципальной услуги, количество муниципальных услуг: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фортепианном отделе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народном отделе.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Отчеты по статистической форме государственной статистической отчетности № 1-ДМШ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1-ДМШ</w:t>
            </w:r>
          </w:p>
        </w:tc>
      </w:tr>
      <w:tr>
        <w:trPr>
          <w:trHeight w:val="240" w:hRule="atLeast"/>
          <w:cantSplit w:val="true"/>
        </w:trPr>
        <w:tc>
          <w:tcPr>
            <w:tcW w:w="4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глинского района, Мглинский районный отдел культуры, Областное управление культуры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>
          <w:b/>
        </w:rPr>
        <w:t>9. Требования к отчетности об ис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9.1. Форма отчета об исполнении муниципального задания:</w:t>
      </w:r>
    </w:p>
    <w:tbl>
      <w:tblPr>
        <w:tblW w:w="144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90"/>
        <w:gridCol w:w="3015"/>
        <w:gridCol w:w="45"/>
        <w:gridCol w:w="1575"/>
        <w:gridCol w:w="45"/>
        <w:gridCol w:w="1980"/>
        <w:gridCol w:w="3105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>период   (2013 г.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 г.)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бъемы оказываемой муниципальной услуг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 фортепианн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шло меньше учащихся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,   классные журналы, личные дела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на народн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шло меньше учащихс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отделов </w:t>
            </w:r>
          </w:p>
        </w:tc>
      </w:tr>
      <w:tr>
        <w:trPr>
          <w:trHeight w:val="240" w:hRule="atLeast"/>
          <w:cantSplit w:val="true"/>
        </w:trPr>
        <w:tc>
          <w:tcPr>
            <w:tcW w:w="144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ачество оказываемой (выполняемой)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ауреатов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атов зональных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ых конкурсов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ы заседан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х комисси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ы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ников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на «хорошо» 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лист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ить контингент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от первоначаль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й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 потребителей на качество услуг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лоб не было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а регистрации жалоб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довлетворенно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ов образовате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а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и участник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а 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м уровн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кетирование, опросы учащихся и их родителе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онных представителей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9.2. Сроки представления   отчетов   об   исполнении  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: 1раз в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3. Иные требования к отчетности   об   исполнении    муниципального задания: -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Иная информация, необходимая   для    исполнения    (контроля за исполнением)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Директор МБОУ ДОД Мглинская ДМШ                                                                            Курашко А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Исполнитель:          и.о. Гл. бухгалтера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Tahoma" w:hAnsi="Tahoma" w:cs="Tahoma"/>
      <w:color w:val="2F6F5E"/>
      <w:sz w:val="24"/>
      <w:szCs w:val="24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7:31:00Z</dcterms:created>
  <dc:creator>user</dc:creator>
  <dc:description/>
  <cp:keywords/>
  <dc:language>en-US</dc:language>
  <cp:lastModifiedBy>Дом культуры</cp:lastModifiedBy>
  <cp:lastPrinted>2014-10-10T14:44:00Z</cp:lastPrinted>
  <dcterms:modified xsi:type="dcterms:W3CDTF">2014-10-13T11:22:00Z</dcterms:modified>
  <cp:revision>79</cp:revision>
  <dc:subject/>
  <dc:title>АДМИНИСТРАЦИЯ БРЯНСКОЙ ОБЛАСТИ</dc:title>
</cp:coreProperties>
</file>